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1215" w:hRule="atLeast"/>
        </w:trPr>
        <w:tc>
          <w:tcPr>
            <w:tcW w:w="10023" w:type="dxa"/>
            <w:tcBorders/>
          </w:tcPr>
          <w:p>
            <w:pPr>
              <w:pStyle w:val="Heading1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14600</wp:posOffset>
                  </wp:positionH>
                  <wp:positionV relativeFrom="paragraph">
                    <wp:posOffset>-228600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  <w:r>
              <w:rPr/>
              <w:tab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</w:t>
            </w:r>
            <w:r>
              <w:rPr/>
              <w:t xml:space="preserve">СОВЕТ  ДЕПУТАТОВ  </w:t>
            </w:r>
          </w:p>
          <w:p>
            <w:pPr>
              <w:pStyle w:val="Heading3"/>
              <w:rPr/>
            </w:pPr>
            <w:r>
              <w:rPr/>
              <w:t xml:space="preserve">           </w:t>
            </w:r>
            <w:r>
              <w:rPr/>
              <w:t>ВИКТОРОВСКОГО 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</w:t>
            </w:r>
            <w:r>
              <w:rPr>
                <w:b/>
                <w:bCs/>
                <w:sz w:val="32"/>
              </w:rPr>
              <w:t>КРАСНИНСКОГО РАЙОНА  СМОЛЕНСКОЙ  ОБЛАСТИ</w:t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ab/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</w:t>
            </w:r>
            <w:r>
              <w:rPr>
                <w:b/>
                <w:sz w:val="36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  <w:bCs/>
                <w:u w:val="none"/>
              </w:rPr>
              <w:t xml:space="preserve">От   24 декабря    2014 </w:t>
            </w:r>
            <w:r>
              <w:rPr>
                <w:b/>
                <w:u w:val="none"/>
              </w:rPr>
              <w:t>года                              №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1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7024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Style1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      бюджете   Викторовского</w:t>
                  </w:r>
                </w:p>
                <w:p>
                  <w:pPr>
                    <w:pStyle w:val="Normal"/>
                    <w:ind w:left="-116" w:right="-172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сельского поселения на 2015 год</w:t>
                  </w:r>
                </w:p>
                <w:p>
                  <w:pPr>
                    <w:pStyle w:val="Normal"/>
                    <w:ind w:left="-116" w:right="-172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 Викторовского сельского поселения, Совет депутатов  Викторовского сельского поселения</w:t>
      </w:r>
    </w:p>
    <w:p>
      <w:pPr>
        <w:pStyle w:val="TextBodyIndent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РЕШИЛ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1. Утвердить основные характеристики бюджета сельского  поселения  на 2015 год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1) общий объем доходов бюджета сельского поселения  в сумме  2713,2тыс. рублей, в том числе объем безвозмездных поступлений в сумме  2377,8 тыс. рублей, из которых объём получаемых межбюджетных трансфертов   2377,8тыс. рублей;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2) общий объем расходов бюджета сельского поселения  в сумме 2713,2тыс. рубле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3) дефицит бюджета сельского поселения в сумме 0,0 тыс. рублей, что составляет 0,0 процента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          </w:t>
      </w:r>
      <w:r>
        <w:rPr>
          <w:sz w:val="28"/>
        </w:rPr>
        <w:t>2.Утвердить источники финансирования дефицита бюджета сельского поселения на 2015 год согласно приложению 1 к настоящему решению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3.Утвердить перечень главных администраторов доходов бюджета сельского  поселения  согласно приложению  №2 к настоящему решению. </w:t>
      </w:r>
    </w:p>
    <w:p>
      <w:pPr>
        <w:pStyle w:val="2"/>
        <w:ind w:firstLine="709"/>
        <w:rPr/>
      </w:pPr>
      <w:r>
        <w:rPr>
          <w:sz w:val="28"/>
          <w:szCs w:val="28"/>
        </w:rPr>
        <w:t>4.Утвердить перечень главных администраторов источников финансирования дефицита бюджета сельского поселения на 2015 год согласно приложению  №3 к настоящему решению.</w:t>
      </w:r>
    </w:p>
    <w:p>
      <w:pPr>
        <w:pStyle w:val="2"/>
        <w:ind w:firstLine="709"/>
        <w:rPr/>
      </w:pPr>
      <w:r>
        <w:rPr>
          <w:sz w:val="28"/>
        </w:rPr>
        <w:t>5. Утвердить нормативы распределения доходов сельского поселения на 2015 год  согласно приложению №4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Утвердить прогнозируемые доходы бюджета сельского поселения, за исключением безвозмездных поступлений на 2015 год, согласно приложению №5 к настоящему реш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 Утвердить  прогнозируемые  безвозмездные поступления в бюджет сельского поселения на  2015 год согласно приложению №6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8. Утвердить распределение бюджетных ассигнований  по разделам, подразделам, целевым статьям и видам расходов классификации расходов бюджетов на 2015год согласно приложению №7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9.Утвердить распределение бюджетных ассигнований по целевым статьям ( муниципальным программам и не программным направлениям деятельности), группам ( группам и подгруппам) видов расходов классификации расходов бюджетов на 2015 год согласно приложения № 8 к настоящему решению. </w:t>
      </w:r>
    </w:p>
    <w:p>
      <w:pPr>
        <w:pStyle w:val="TextBody"/>
        <w:spacing w:lineRule="auto" w:line="360"/>
        <w:ind w:firstLine="709"/>
        <w:rPr/>
      </w:pPr>
      <w:r>
        <w:rPr/>
        <w:t>10.Утвердить ведомственную структуру расходов бюджета сельского поселения на 2015 год согласно приложению №9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11. Утвердить общий объем бюджетных ассигнований, направляемых на исполнение публичных нормативных обязательств, в 2015 году в сумме 0,0 тыс. рублей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12. Утвердить объем бюджетных ассигнований на финансовое обеспечение реализации муниципальных  программ на 2015 год в сумме 1470,3тыс. рублей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13. Утвердить распределение бюджетных ассигнований по муниципальным программам не программным направлениям деятельности на 2015 год, согласно приложению №10 к настоящему решению. 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14. Утвердить объем бюджетных ассигнований дорожного фонда сельского поселения на 2015 год в сумме 174,9 тыс. рублей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15. Утвердить прогнозируемый объем доходов бюджета сельского поселения в части доходов, установленных решением Совета депутатов Викторовского сельского поселения от 10.11.2014 года №20 « О создании дорожного фонда муниципального образования Викторовского сельского поселения Краснинского района Смоленской области и утверждения Положения о порядке формирования и использования муниципального дорожного фонда муниципального образования Викторовского сельского поселения Краснинского района Смоленской области» на 2015 год в сумме 174,9 тыс. рублей., согласно приложения №1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6.Установить в составе расходов бюджета сельского поселения резервный фонд администрации Викторовского сельского поселения                                                                    на 2015 год в размере  5,0  тыс. рублей, что составляет  0,2 процентов от общего объема расходов бюджета сельского поселения;</w:t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>17. Учесть в бюджете сельского поселения объём субвенций, выделяемых из областного бюджета на 2015год  в сумме  779,4 тыс. рублей.</w:t>
      </w:r>
    </w:p>
    <w:p>
      <w:pPr>
        <w:pStyle w:val="TextBody"/>
        <w:spacing w:lineRule="auto" w:line="360"/>
        <w:ind w:firstLine="900"/>
        <w:rPr/>
      </w:pPr>
      <w:r>
        <w:rPr/>
        <w:t>18. Утвердить программу муниципальных внутренних заимствований сельского поселения на 2015 год согласно приложению № 12 к настоящему решению.</w:t>
      </w:r>
    </w:p>
    <w:p>
      <w:pPr>
        <w:pStyle w:val="TextBody"/>
        <w:spacing w:lineRule="auto" w:line="360"/>
        <w:ind w:firstLine="900"/>
        <w:rPr/>
      </w:pPr>
      <w:r>
        <w:rPr/>
        <w:t>19. Установить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0" w:firstLine="900"/>
        <w:rPr/>
      </w:pPr>
      <w:r>
        <w:rPr/>
        <w:t>предельный объем муниципального долга на 2015 год в сумме 167,7 тыс. рублей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0" w:firstLine="900"/>
        <w:rPr/>
      </w:pPr>
      <w:r>
        <w:rPr/>
        <w:t>верхний предел муниципального внутреннего долга на 1 января 2015 года по долговым обязательствам сельского поселения в сумме 0,0 тыс. рублей., в том числе верхний предел долга по муниципальным гарантиям в сумме 0,0 тыс. рублей.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20. Утвердить программу муниципальных гарантий сельского поселения на 2015 год, согласно приложения №13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1.Установить в соответствии с пунктом 3 статьи 217 Бюджетного кодекса Российской Федерации  следующие основания для внесения в 2015 году изменений в сводную бюджетную роспись бюджета сельского поселения, связанные с особенностями исполнения бюджета сельского пос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) безвозмездные поступления от физических и юридических лиц, в том числе добровольные пожертвования, не предусмотренные настоящим решением, в соответствии с их целевым назнач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) поступление из бюджетов бюджетной системы Российской Федерации межбюджетных трансфертов, имеющих целевое назначение, не утверждённых в настоящем реш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) внесение изменений в муниципальную программу в части перераспределения бюджетных ассигнований по подпрограммам и мероприятиям в пределах общего объема бюджетных ассигнований, предусмотренных в 2015 году на реализацию данной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2. Настоящее решение вступает в силу с 1 января 2015 года.</w:t>
      </w:r>
    </w:p>
    <w:p>
      <w:pPr>
        <w:pStyle w:val="Style10"/>
        <w:rPr/>
      </w:pPr>
      <w:r>
        <w:rPr/>
        <w:t xml:space="preserve">           </w:t>
      </w:r>
      <w:r>
        <w:rPr/>
        <w:t>23.  Настоящее решение подлежит обнародованию на территории поселения и размещению на официальном  сайте  Администрации муниципального образованию «Краснинского района» Смоленской области в сети интернет на страничке Администрация Викторовского сельского поселения Краснинского района Смоленской области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икторовского сельского поселения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раснинского района Смоленской области                               З.Г.Лопаткина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40" w:leader="none"/>
          <w:tab w:val="right" w:pos="9355" w:leader="none"/>
        </w:tabs>
        <w:jc w:val="right"/>
        <w:outlineLvl w:val="0"/>
        <w:rPr>
          <w:color w:val="000000"/>
          <w:spacing w:val="-1"/>
          <w:sz w:val="22"/>
          <w:szCs w:val="22"/>
        </w:rPr>
      </w:pPr>
      <w:r>
        <w:rPr>
          <w:sz w:val="28"/>
        </w:rPr>
        <w:t xml:space="preserve">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кто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Виктор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»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«24   » декабря   2014г №26   </w:t>
      </w:r>
    </w:p>
    <w:p>
      <w:pPr>
        <w:pStyle w:val="21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бюджета</w:t>
      </w:r>
    </w:p>
    <w:p>
      <w:pPr>
        <w:pStyle w:val="211"/>
        <w:spacing w:lineRule="auto" w:line="240"/>
        <w:jc w:val="center"/>
        <w:rPr/>
      </w:pPr>
      <w:r>
        <w:rPr/>
        <w:t>Викторовского сельского поселения  на 2015 год</w:t>
      </w:r>
    </w:p>
    <w:tbl>
      <w:tblPr>
        <w:tblW w:w="98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4851"/>
        <w:gridCol w:w="1410"/>
      </w:tblGrid>
      <w:tr>
        <w:trPr>
          <w:trHeight w:val="9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00 01 00 00 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52" w:leader="none"/>
              </w:tabs>
              <w:suppressAutoHyphens w:val="false"/>
              <w:rPr>
                <w:bCs w:val="false"/>
                <w:szCs w:val="22"/>
                <w:lang w:eastAsia="ru-RU"/>
              </w:rPr>
            </w:pPr>
            <w:r>
              <w:rPr>
                <w:bCs w:val="false"/>
                <w:szCs w:val="22"/>
                <w:lang w:eastAsia="ru-RU"/>
              </w:rPr>
              <w:t>000 01 02 00 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Cs/>
                <w:szCs w:val="22"/>
              </w:rPr>
              <w:t>000 01 02 00 00 00 0000 7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00 01 02 00 00 10 0000 7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00 01 05 00 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000 01 05 00 00 00 0000 5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Увеличение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szCs w:val="28"/>
                <w:lang w:eastAsia="ar-SA"/>
              </w:rPr>
              <w:t>2713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000 01 05 02 00 00 0000 5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szCs w:val="28"/>
                <w:lang w:eastAsia="ar-SA"/>
              </w:rPr>
              <w:t>2713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000 01 05 02 01 00 0000 5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szCs w:val="28"/>
                <w:lang w:eastAsia="ar-SA"/>
              </w:rPr>
              <w:t>2713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000 01 05 02 01 10 0000 5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szCs w:val="28"/>
                <w:lang w:eastAsia="ar-SA"/>
              </w:rPr>
              <w:t>2713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000 01 05 00 00 00 0000 6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ind w:right="-108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Уменьшение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szCs w:val="28"/>
                <w:lang w:eastAsia="ar-SA"/>
              </w:rPr>
              <w:t>2713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000 01 05 02 00 00 0000 6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szCs w:val="28"/>
                <w:lang w:eastAsia="ar-SA"/>
              </w:rPr>
              <w:t>2713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000 01 05 02 01 00 0000 610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szCs w:val="28"/>
                <w:lang w:eastAsia="ar-SA"/>
              </w:rPr>
              <w:t>2713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000 01 05 02 01 10 0000 610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szCs w:val="28"/>
                <w:lang w:eastAsia="ar-SA"/>
              </w:rPr>
              <w:t>2713,2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270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1"/>
        <w:gridCol w:w="2575"/>
        <w:gridCol w:w="8592"/>
      </w:tblGrid>
      <w:tr>
        <w:trPr>
          <w:trHeight w:val="245" w:hRule="atLeas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 2</w:t>
            </w:r>
          </w:p>
        </w:tc>
      </w:tr>
      <w:tr>
        <w:trPr>
          <w:trHeight w:val="826" w:hRule="atLeas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Викторовского  сельского поселения    "О бюджете  Викторовского сельского поселения на 2015 год </w:t>
            </w:r>
          </w:p>
        </w:tc>
      </w:tr>
      <w:tr>
        <w:trPr>
          <w:trHeight w:val="360" w:hRule="atLeas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от "  24  " декабря  2014г №26  </w:t>
            </w:r>
            <w:r>
              <w:rPr>
                <w:rFonts w:cs="Arial" w:ascii="Arial" w:hAnsi="Arial"/>
                <w:color w:val="000000"/>
                <w:u w:val="single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97" w:hRule="atLeas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2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еречень главных администраторов доходов бюджета  Викторовского сельского поселения - органы местного самоуправления сельского поселения</w:t>
            </w:r>
          </w:p>
        </w:tc>
      </w:tr>
      <w:tr>
        <w:trPr>
          <w:trHeight w:val="278" w:hRule="atLeas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,  доходов бюджета сельского поселения</w:t>
            </w:r>
          </w:p>
        </w:tc>
      </w:tr>
      <w:tr>
        <w:trPr>
          <w:trHeight w:val="732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1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ов бюджета сельского поселения</w:t>
            </w:r>
          </w:p>
        </w:tc>
      </w:tr>
      <w:tr>
        <w:trPr>
          <w:trHeight w:val="917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Викторовского сельского поселения Краснинского района Смоленской области (Администрация Викторовского сельского поселения)</w:t>
            </w:r>
          </w:p>
        </w:tc>
      </w:tr>
      <w:tr>
        <w:trPr>
          <w:trHeight w:val="814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установленные законами субъектов Российской Федерации за несоблюдение муниципальных правовых актов, зачисленные в бюджеты поселений</w:t>
            </w:r>
          </w:p>
        </w:tc>
      </w:tr>
      <w:tr>
        <w:trPr>
          <w:trHeight w:val="290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90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99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90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субсидии  бюджетам сельских поселений</w:t>
            </w:r>
          </w:p>
        </w:tc>
      </w:tr>
      <w:tr>
        <w:trPr>
          <w:trHeight w:val="499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68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119 10 0000 151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 сельских поселений  на предоставление жилых помещений детям-сиротам и детям,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99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290" w:hRule="atLeast"/>
        </w:trPr>
        <w:tc>
          <w:tcPr>
            <w:tcW w:w="15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567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/>
      </w:pPr>
      <w:r>
        <w:rPr>
          <w:b/>
        </w:rPr>
        <w:t xml:space="preserve">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кто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Викторовского сельского</w:t>
      </w:r>
    </w:p>
    <w:p>
      <w:pPr>
        <w:pStyle w:val="Normal"/>
        <w:tabs>
          <w:tab w:val="clear" w:pos="708"/>
          <w:tab w:val="left" w:pos="574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поселения на 2015 год </w:t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 24   » декабря  2014г. №26 </w:t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еречень главных администраторов   источников  финансирования   дефицита   бюджета   2015год</w:t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540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бюджетной классификации      </w:t>
              <w:br/>
              <w:t>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главного       </w:t>
              <w:br/>
              <w:t xml:space="preserve">администратора, источника     </w:t>
              <w:br/>
              <w:t>финансирования дефицита бюджета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ого   </w:t>
              <w:br/>
              <w:t>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а       </w:t>
              <w:br/>
              <w:t>финансирования дефицита</w:t>
              <w:br/>
              <w:t>бюджета  сельского поселения</w:t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295" w:firstLine="29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Викторовского сельского поселения Краснинского района Смоленской области (Администрация Викторовского сельского поселения)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01 02 00 00 10 0000 7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ельских поселен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льских поселений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льских поселений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10 0000 6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зврат бюджетных кредитов, предоставленных  другим </w:t>
            </w:r>
            <w:r>
              <w:rPr>
                <w:sz w:val="22"/>
                <w:szCs w:val="22"/>
              </w:rPr>
              <w:t>бюджетам бюджетной системы Российской Федерации из бюджетов сельских поселений в валюте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440" w:leader="none"/>
          <w:tab w:val="right" w:pos="9355" w:leader="none"/>
        </w:tabs>
        <w:jc w:val="right"/>
        <w:outlineLvl w:val="0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705" w:hanging="0"/>
        <w:rPr/>
      </w:pPr>
      <w:r>
        <w:rPr>
          <w:b/>
          <w:sz w:val="24"/>
        </w:rPr>
        <w:t xml:space="preserve">                                                                    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40" w:leader="none"/>
          <w:tab w:val="right" w:pos="9355" w:leader="none"/>
        </w:tabs>
        <w:jc w:val="right"/>
        <w:outlineLvl w:val="0"/>
        <w:rPr>
          <w:color w:val="000000"/>
          <w:spacing w:val="-1"/>
          <w:sz w:val="22"/>
          <w:szCs w:val="22"/>
        </w:rPr>
      </w:pPr>
      <w:r>
        <w:rPr>
          <w:sz w:val="28"/>
        </w:rPr>
        <w:t xml:space="preserve">              </w:t>
      </w: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кто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Виктор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»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«  24 »декабря   2014г № 26  </w:t>
      </w:r>
    </w:p>
    <w:p>
      <w:pPr>
        <w:pStyle w:val="Normal"/>
        <w:ind w:left="3540" w:firstLine="70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</w:rPr>
        <w:t>Нормативы распределения доходов сельского поселения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</w:rPr>
        <w:t xml:space="preserve">на 2015 год </w:t>
      </w:r>
    </w:p>
    <w:p>
      <w:pPr>
        <w:pStyle w:val="Normal"/>
        <w:ind w:left="720" w:hanging="0"/>
        <w:jc w:val="right"/>
        <w:rPr/>
      </w:pPr>
      <w:r>
        <w:rPr/>
        <w:t xml:space="preserve"> </w:t>
      </w:r>
      <w:r>
        <w:rPr/>
        <w:t>(процентов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400"/>
        <w:gridCol w:w="1620"/>
      </w:tblGrid>
      <w:tr>
        <w:trPr>
          <w:trHeight w:val="1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  <w:gridCol w:w="1620"/>
      </w:tblGrid>
      <w:tr>
        <w:trPr>
          <w:tblHeader w:val="true"/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1 09 00000 00 0000 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4"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8"/>
              </w:rPr>
            </w:pPr>
            <w:r>
              <w:rPr>
                <w:b/>
                <w:color w:val="000000"/>
                <w:spacing w:val="4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1 09 04000 00 0000 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1 09 04053 10 0000 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1 17 00000 00 0000 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1 17 01000 0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u w:val="single"/>
              </w:rPr>
            </w:pPr>
            <w:r>
              <w:rPr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0001 17 01050 1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1 17 05000 0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1 17 05050 1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Style13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Примечание.</w:t>
      </w:r>
      <w:r>
        <w:rPr>
          <w:color w:val="000080"/>
          <w:szCs w:val="28"/>
        </w:rPr>
        <w:t xml:space="preserve"> </w:t>
      </w:r>
      <w:r>
        <w:rPr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  сельского поселения</w:t>
      </w:r>
    </w:p>
    <w:p>
      <w:pPr>
        <w:pStyle w:val="Normal"/>
        <w:rPr/>
      </w:pPr>
      <w:r>
        <w:rPr/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40" w:leader="none"/>
          <w:tab w:val="right" w:pos="9355" w:leader="none"/>
        </w:tabs>
        <w:jc w:val="right"/>
        <w:outlineLvl w:val="0"/>
        <w:rPr>
          <w:color w:val="000000"/>
          <w:spacing w:val="-1"/>
        </w:rPr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Викторовского сельского поселения</w:t>
      </w:r>
    </w:p>
    <w:p>
      <w:pPr>
        <w:pStyle w:val="Normal"/>
        <w:jc w:val="right"/>
        <w:rPr/>
      </w:pPr>
      <w:r>
        <w:rPr/>
        <w:t>«О бюджете  Викторовского сельского</w:t>
      </w:r>
    </w:p>
    <w:p>
      <w:pPr>
        <w:pStyle w:val="Normal"/>
        <w:jc w:val="right"/>
        <w:rPr/>
      </w:pPr>
      <w:r>
        <w:rPr/>
        <w:t>поселения на 2015 год»</w:t>
      </w:r>
    </w:p>
    <w:p>
      <w:pPr>
        <w:pStyle w:val="Normal"/>
        <w:tabs>
          <w:tab w:val="clear" w:pos="708"/>
          <w:tab w:val="left" w:pos="6580" w:leader="none"/>
          <w:tab w:val="right" w:pos="9751" w:leader="none"/>
        </w:tabs>
        <w:rPr>
          <w:u w:val="single"/>
        </w:rPr>
      </w:pPr>
      <w:r>
        <w:rPr/>
        <w:tab/>
        <w:t xml:space="preserve">от « 24  » декабря  2014г. № 26 </w:t>
      </w:r>
    </w:p>
    <w:p>
      <w:pPr>
        <w:pStyle w:val="Normal"/>
        <w:tabs>
          <w:tab w:val="clear" w:pos="708"/>
          <w:tab w:val="left" w:pos="6580" w:leader="none"/>
          <w:tab w:val="right" w:pos="9751" w:leader="none"/>
        </w:tabs>
        <w:rPr>
          <w:u w:val="single"/>
        </w:rPr>
      </w:pPr>
      <w:r>
        <w:rPr/>
        <w:t xml:space="preserve">             </w:t>
      </w:r>
    </w:p>
    <w:p>
      <w:pPr>
        <w:pStyle w:val="TextBodyIndent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огнозируемые доходы бюджета   сельского поселения, за исключением безвозмездных поступлений на 2015год.</w:t>
      </w:r>
    </w:p>
    <w:p>
      <w:pPr>
        <w:pStyle w:val="ConsNormal"/>
        <w:ind w:right="48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5670"/>
        <w:gridCol w:w="936"/>
      </w:tblGrid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ы, подгруппы , статьи, подстатьи ,элемента, подвида дохо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4"/>
        <w:gridCol w:w="680"/>
        <w:gridCol w:w="5670"/>
        <w:gridCol w:w="936"/>
      </w:tblGrid>
      <w:tr>
        <w:trPr>
          <w:tblHeader w:val="true"/>
          <w:cantSplit w:val="true"/>
        </w:trPr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 00 00000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iCs/>
                <w:sz w:val="26"/>
              </w:rPr>
              <w:t>НАЛОГОВЫЕ,</w:t>
            </w:r>
            <w:r>
              <w:rPr>
                <w:bCs w:val="false"/>
                <w:iCs/>
                <w:sz w:val="26"/>
              </w:rPr>
              <w:t xml:space="preserve"> НЕНАЛОГОВЫЕ  ДО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335,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 01 00000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НАЛОГИ НА ПРИБЫЛЬ, ДО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79,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 01 02000 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алог на доходы физических л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9,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 том числ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821 01 02010 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Cs w:val="20"/>
              </w:rPr>
              <w:t>Налог на доходы физических лиц с доходов, источником которых является налоговой агент, за исключением доходов ,в отношении которых исчисление и уплата налога осуществляе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>
                <w:szCs w:val="20"/>
              </w:rPr>
              <w:t>и 228 Налогового кодекса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9,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1001 03 00000 00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74,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1001 03 02000 01 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4,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 06 00000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i/>
                <w:sz w:val="26"/>
              </w:rPr>
              <w:t>НАЛОГИ НА ИМУЩЕ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78,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 06 01030 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 06 06000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Земельный нало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7,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/>
                <w:bCs/>
                <w:i/>
                <w:sz w:val="26"/>
              </w:rPr>
              <w:t>В том числ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 06 06030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/>
                <w:bCs/>
                <w:i/>
                <w:sz w:val="26"/>
              </w:rPr>
              <w:t>Земельный налог организац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 06 06033 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/>
                <w:bCs/>
                <w:i/>
                <w:sz w:val="26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 06 06040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 с физических л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5,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 06 06043 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5,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8"/>
              </w:rPr>
            </w:pPr>
            <w:r>
              <w:rPr>
                <w:b/>
                <w:bCs/>
                <w:iCs/>
                <w:sz w:val="26"/>
                <w:szCs w:val="28"/>
              </w:rPr>
              <w:t>ИТОГО НАЛОГОВЫЕ ДО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8"/>
              </w:rPr>
            </w:pPr>
            <w:r>
              <w:rPr>
                <w:b/>
                <w:bCs/>
                <w:iCs/>
                <w:sz w:val="26"/>
                <w:szCs w:val="28"/>
              </w:rPr>
              <w:t>333,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21 11 00000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,1</w:t>
            </w:r>
          </w:p>
        </w:tc>
      </w:tr>
      <w:tr>
        <w:trPr>
          <w:trHeight w:val="249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21 11 05000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  <w:i/>
                <w:iCs/>
                <w:sz w:val="26"/>
                <w:szCs w:val="28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,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9021 11 05010 00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21 11 05013 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,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iCs/>
                <w:sz w:val="26"/>
              </w:rPr>
            </w:pPr>
            <w:r>
              <w:rPr>
                <w:bCs w:val="false"/>
                <w:iCs/>
                <w:sz w:val="26"/>
              </w:rPr>
              <w:t>ИТОГО НЕНАЛОГОВЫЕ ДО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6"/>
                <w:szCs w:val="28"/>
              </w:rPr>
            </w:pPr>
            <w:r>
              <w:rPr>
                <w:b/>
                <w:bCs/>
                <w:iCs/>
                <w:sz w:val="26"/>
                <w:szCs w:val="28"/>
              </w:rPr>
              <w:t>2,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40" w:leader="none"/>
          <w:tab w:val="right" w:pos="9355" w:leader="none"/>
        </w:tabs>
        <w:jc w:val="center"/>
        <w:outlineLvl w:val="0"/>
        <w:rPr>
          <w:color w:val="000000"/>
          <w:spacing w:val="-1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tabs>
          <w:tab w:val="clear" w:pos="708"/>
          <w:tab w:val="left" w:pos="3416" w:leader="none"/>
          <w:tab w:val="left" w:pos="3751" w:leader="none"/>
          <w:tab w:val="right" w:pos="9355" w:leader="none"/>
        </w:tabs>
        <w:rPr/>
      </w:pPr>
      <w:r>
        <w:rPr/>
        <w:tab/>
        <w:t xml:space="preserve">к решению Совета депутатов Викторовского сельского </w:t>
      </w:r>
    </w:p>
    <w:p>
      <w:pPr>
        <w:pStyle w:val="Normal"/>
        <w:jc w:val="right"/>
        <w:rPr/>
      </w:pPr>
      <w:r>
        <w:rPr/>
        <w:t>поселения «О бюджете  Викторовского сельского</w:t>
      </w:r>
    </w:p>
    <w:p>
      <w:pPr>
        <w:pStyle w:val="Normal"/>
        <w:jc w:val="right"/>
        <w:rPr/>
      </w:pPr>
      <w:r>
        <w:rPr/>
        <w:t>поселения на 2015 год »</w:t>
      </w:r>
    </w:p>
    <w:p>
      <w:pPr>
        <w:pStyle w:val="Normal"/>
        <w:jc w:val="right"/>
        <w:rPr>
          <w:u w:val="single"/>
        </w:rPr>
      </w:pPr>
      <w:r>
        <w:rPr/>
        <w:t xml:space="preserve">от « 24  »декабря 2014г. №26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возмездные поступления в  бюджет Викторовского сельского поселения на 2015 год</w:t>
      </w:r>
    </w:p>
    <w:p>
      <w:pPr>
        <w:pStyle w:val="ConsNormal"/>
        <w:ind w:hanging="0"/>
        <w:jc w:val="right"/>
        <w:rPr/>
      </w:pPr>
      <w:r>
        <w:rPr/>
        <w:t>(тыс.руб)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4923"/>
        <w:gridCol w:w="1959"/>
      </w:tblGrid>
      <w:tr>
        <w:trPr>
          <w:trHeight w:val="46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ы, подгруппы , статьи, подстатьи, элемента, подвида доход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2 00 00000 00 0000 00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2377,8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 02 00000 00 0000 00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от других </w:t>
            </w:r>
            <w:r>
              <w:rPr>
                <w:bCs/>
              </w:rPr>
              <w:t xml:space="preserve"> бюджетов бюджетной системы Российской Федер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2377,8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 02 01000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98,4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 02 01001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 на выравнивание бюджетной  обеспеченн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98,4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 02 01001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98,4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 02 03000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убъектов Российской Федерации и муниципальных  образова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79,4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 02 03015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,2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 02 03015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,2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 02 03119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2"/>
              </w:rPr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60,2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 02 03119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сельских поселений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6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кто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Виктор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 24  »    декабря  2014г. №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180"/>
        <w:jc w:val="center"/>
        <w:rPr/>
      </w:pPr>
      <w:r>
        <w:rPr>
          <w:sz w:val="22"/>
          <w:szCs w:val="22"/>
        </w:rPr>
        <w:t>Распределение бюджетных ассигнований  по разделам, подразделам, целевым статьям и видам расходов классификации расходов бюджетов на 2015год</w:t>
      </w:r>
    </w:p>
    <w:p>
      <w:pPr>
        <w:pStyle w:val="TextBodyIndent"/>
        <w:jc w:val="right"/>
        <w:rPr/>
      </w:pPr>
      <w:r>
        <w:rPr/>
        <w:t>(тыс.руб.)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45"/>
        <w:gridCol w:w="720"/>
        <w:gridCol w:w="1080"/>
        <w:gridCol w:w="720"/>
        <w:gridCol w:w="1450"/>
      </w:tblGrid>
      <w:tr>
        <w:trPr>
          <w:trHeight w:val="2733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7"/>
                <w:numId w:val="2"/>
              </w:numPr>
              <w:tabs>
                <w:tab w:val="clear" w:pos="708"/>
                <w:tab w:val="left" w:pos="-142" w:leader="none"/>
              </w:tabs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numPr>
                <w:ilvl w:val="8"/>
                <w:numId w:val="2"/>
              </w:numPr>
              <w:suppressAutoHyphens w:val="true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numPr>
                <w:ilvl w:val="8"/>
                <w:numId w:val="2"/>
              </w:numPr>
              <w:suppressAutoHyphens w:val="true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635"/>
        <w:gridCol w:w="733"/>
        <w:gridCol w:w="1106"/>
        <w:gridCol w:w="720"/>
        <w:gridCol w:w="1430"/>
      </w:tblGrid>
      <w:tr>
        <w:trPr>
          <w:tblHeader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  <w:tab w:val="left" w:pos="115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1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88,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икторовского сельского поселения Краснинского района Смоленской области» на 2015- го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2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2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7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2"/>
              </w:rPr>
              <w:t>46,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выплаты населен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,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бюджетные ассигнова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уплату налог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бюджетные ассигнова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Викторовского сельского поселения Краснинского района Смоленской области» на 2015 го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жарная безопас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 xml:space="preserve">Обеспечение деятельности высшего должностного лица муниципального образования Викторовского сельского поселения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Высшее должностное лицо муниципального образования Администрации Викторовского сельского посе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финансовых налоговых и таможенных органов и органов финансового (финансово-бюджетного) надзор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зервный фонд Администрации  муниципального образования Викторовского сельского посе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муниципального образования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left"/>
              <w:rPr/>
            </w:pPr>
            <w:r>
              <w:rPr/>
              <w:t>Национальная оборон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билизационная и вневойсковая подготов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епрограммые расходы органов исполнительной вла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,4</w:t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6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рожное хозяйство (дорожные фонд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Муниципальная программа «Развитие дорожно-транспортного комплекса муниципального образования Викторовского сельского поселения Краснинского района Смоленской области»на 2015 го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оддержание уличной дорожной сети и  автодорог местного значения в  зимний период в  безопасном состоянии для  передвижения транспортных средств и 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звитие системы организации движения транспортных средств и пешеходов, и повышения безопасности дорожных условий (дорожные знаки, информационные щиты , дорожная разметка , устройства искусственной неровности, строительство мостков , паспортизация дорог и прочие мероприятия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Муниципальная программа «Создания благоприятного предпринимательского климата на территории муниципального образования Викторовского сельского поселения Краснинского района Смоленской области» на 2015го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Развитие малого и среднего предпринимательства на территории  муниципального образования 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Субсидии юридическим лицам (кроме государственных учреждений ) и физическим лицам-производителям товаров, работ, услуг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6,9</w:t>
            </w:r>
          </w:p>
        </w:tc>
      </w:tr>
      <w:tr>
        <w:trPr>
          <w:trHeight w:val="1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лищ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а муниципального образования Викторовского сельского поселения Краснинского района Смоленской области » на 2015год           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</w:rPr>
              <w:t>Подпрограмма «Модернизация объектов жилищно-коммунального хозяйства в муниципальном образовани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</w:rPr>
              <w:t>Взнос на капитальный ремонт общего имущества в многоквартирных домах на территории посе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9</w:t>
            </w:r>
          </w:p>
        </w:tc>
      </w:tr>
      <w:tr>
        <w:trPr>
          <w:trHeight w:val="139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а муниципального образования Викторовского сельского поселения Краснинского района Смоленской области » на 2015год           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дпрограмма «Благоустройство территори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оплату электроэнергии, употреблённой на нужды уличного освещ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содержание наружных сетей энергосбережения уличного освещения (техобслуживания и расходные материал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по погребению умерших (погибших) граждан, не имеющих супруга близких родственников либо законного представителя умерше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храна семьи и дет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Непрограммые расходы органов исполнительной вла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беспечение детей- сирот и детей, оставшихся без попечения родителей, лиц из их  числа жилыми помещениями по договорам социального найм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08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Бюджетные инвестиции в объекты имущественной государственной (муниципальной) собственно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08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08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расход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13,2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object w:dxaOrig="1103" w:dyaOrig="12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32.25pt;margin-top:9.5pt;width:9.4pt;height:10.7pt;mso-wrap-distance-left:9.05pt;mso-wrap-distance-right:9.05pt;mso-position-horizontal-relative:text;mso-position-vertical-relative:text" filled="t" fillcolor="#FFFFFF" o:ole="">
            <v:imagedata r:id="rId4" o:title=""/>
            <w10:wrap type="tight"/>
          </v:shape>
          <o:OLEObject Type="Embed" ProgID="" ShapeID="ole_rId3" DrawAspect="Content" ObjectID="_1796734704" r:id="rId3"/>
        </w:object>
      </w:r>
      <w:r>
        <w:rPr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5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  <w:szCs w:val="28"/>
        </w:rPr>
      </w:pPr>
      <w:r>
        <w:rPr>
          <w:szCs w:val="28"/>
        </w:rPr>
        <w:t>Приложение 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>Виктор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jc w:val="right"/>
        <w:rPr/>
      </w:pPr>
      <w:r>
        <w:rPr>
          <w:szCs w:val="28"/>
        </w:rPr>
        <w:t xml:space="preserve">«О бюджете </w:t>
      </w:r>
      <w:r>
        <w:rPr>
          <w:bCs/>
        </w:rPr>
        <w:t>Викторовского</w:t>
      </w:r>
      <w:r>
        <w:rPr>
          <w:szCs w:val="28"/>
        </w:rPr>
        <w:t xml:space="preserve">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еления на 2015 год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  <w:tab/>
        <w:t xml:space="preserve">    от " 24  "декабря   2014 г №26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5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01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080"/>
        <w:gridCol w:w="720"/>
        <w:gridCol w:w="900"/>
      </w:tblGrid>
      <w:tr>
        <w:trPr>
          <w:trHeight w:val="2597" w:hRule="atLeast"/>
          <w:cantSplit w:val="true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080"/>
        <w:gridCol w:w="720"/>
        <w:gridCol w:w="900"/>
      </w:tblGrid>
      <w:tr>
        <w:trPr>
          <w:tblHeader w:val="true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Викторов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2,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2,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0,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,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/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7,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5,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5,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уплату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Муниципальная программа « Развитие дорожно-транспортного комплекса муниципального образования </w:t>
            </w:r>
            <w:r>
              <w:rPr>
                <w:b/>
                <w:color w:val="000000"/>
                <w:sz w:val="22"/>
              </w:rPr>
              <w:t>Викторовского</w:t>
            </w:r>
            <w:r>
              <w:rPr>
                <w:b/>
              </w:rPr>
              <w:t xml:space="preserve"> сельского поселения Краснинского район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</w:rPr>
              <w:t xml:space="preserve">а Смоленской области» на 2015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4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44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44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</w:t>
            </w:r>
            <w:r>
              <w:rPr>
                <w:color w:val="000000"/>
                <w:sz w:val="22"/>
              </w:rPr>
              <w:t>Викторовского</w:t>
            </w:r>
            <w:r>
              <w:rPr>
                <w:color w:val="000000"/>
              </w:rPr>
              <w:t xml:space="preserve">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6,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Модернизация объектов жилищно-коммунального хозяйства в муниципальном образова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/>
              <w:t xml:space="preserve">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содержание наружных сетей электроснабжения уличного освещения (техобслуживание и расходные матери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муниципального образования  </w:t>
            </w:r>
            <w:r>
              <w:rPr>
                <w:color w:val="000000"/>
                <w:sz w:val="22"/>
              </w:rPr>
              <w:t>Викторовского</w:t>
            </w:r>
            <w:r>
              <w:rPr>
                <w:color w:val="000000"/>
              </w:rPr>
              <w:t xml:space="preserve">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>Субсидии юридическим лицам (кроме государственных учреждений ) и физическим лицам-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 муниципального образования </w:t>
            </w:r>
            <w:r>
              <w:rPr>
                <w:b/>
                <w:color w:val="000000"/>
                <w:sz w:val="22"/>
              </w:rPr>
              <w:t xml:space="preserve">Викторов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  Виктор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>
                <w:color w:val="000000"/>
              </w:rPr>
              <w:t>Высшее должностное лицо муниципального образования Виктор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Администрации муниципального образова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тей-сирот и детей, оставшихся без попечения родителей ,лиц из их числа жилыми помещениями по договорам социального най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Бюджетные инвестиции в объекты имущественной государственной (муниципальной) собствен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13,2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705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кто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Виктор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 24   »    декабря  2014г. №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180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 бюджета на 2015 год</w:t>
      </w:r>
    </w:p>
    <w:p>
      <w:pPr>
        <w:pStyle w:val="TextBodyIndent"/>
        <w:jc w:val="right"/>
        <w:rPr/>
      </w:pPr>
      <w:r>
        <w:rPr/>
        <w:t>(тыс.руб.)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20"/>
        <w:gridCol w:w="620"/>
        <w:gridCol w:w="690"/>
        <w:gridCol w:w="1028"/>
        <w:gridCol w:w="690"/>
        <w:gridCol w:w="1375"/>
      </w:tblGrid>
      <w:tr>
        <w:trPr>
          <w:trHeight w:val="27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7"/>
                <w:numId w:val="2"/>
              </w:numPr>
              <w:tabs>
                <w:tab w:val="clear" w:pos="708"/>
                <w:tab w:val="left" w:pos="-142" w:leader="none"/>
              </w:tabs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главного распределителя  бюджетных средств бюджета МО (прямого получателя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numPr>
                <w:ilvl w:val="8"/>
                <w:numId w:val="2"/>
              </w:numPr>
              <w:suppressAutoHyphens w:val="true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 расхо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numPr>
                <w:ilvl w:val="8"/>
                <w:numId w:val="2"/>
              </w:numPr>
              <w:suppressAutoHyphens w:val="true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9"/>
        <w:gridCol w:w="611"/>
        <w:gridCol w:w="703"/>
        <w:gridCol w:w="1053"/>
        <w:gridCol w:w="690"/>
        <w:gridCol w:w="1357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Администрация Викторовского сельского посел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  <w:tab w:val="left" w:pos="115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13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Общегосударственные вопрос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  <w:tab w:val="left" w:pos="115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1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88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икторовского сельского поселения Краснинского района Смоленской области» на 2015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7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выплаты населен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бюджетные ассигнова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Уплата налогов ,сборов и иных платеж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уплату налог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бюджетные ассигнова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Уплата налогов ,сборов и иных платеж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Викторовского сельского поселения Краснинского района Смоленской области» на 2015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жарная безопасно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 xml:space="preserve">Обеспечение деятельности высшего должностного лица муниципального образования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Высшее должностное лицо муниципального образования Администра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финансовых налоговых и таможенных органов и органов финансового (финансово-бюджетного) надзо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езервный фонд Администрации  муниципального образовани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left"/>
              <w:rPr/>
            </w:pPr>
            <w:r>
              <w:rPr/>
              <w:t>Национальная оборо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Мобилизационная и вневойсковая подготов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2"/>
              </w:rPr>
              <w:t>Непрограммые расходы органов исполнительной в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6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рожное хозяйство (дорожные фонды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Муниципальная программа «Развитие дорожно- транспортного комплекса муниципального образования Викторовского сельского поселения Краснинского района Смоленской области» на 2015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оддержание уличной дорожной сети и  автодорог местного значения в  зимний период в  безопасном состоянии для  передвижения транспортных средств и 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звитие системы организации движения транспортных средств и пешеходов, и повышения безопасности дорожных условий (дорожные знаки, информационные щиты , дорожная разметка , устройства искусственной неровности, строительство мостков , паспортизация дорог и прочие мероприяти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ab/>
              <w:t>02000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Муниципальная программа «Создания благоприятного предпринимательского климата на территории муниципального образования Викторовского сельского поселения Краснинского района Смоленской области» на 2015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Развитие малого и среднего предпринимательства на территории  муниципального образования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Субсидии юридическим лицам (кроме государственных учреждений ) и физическим лицам-производителям товаров, работ, услу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6,9</w:t>
            </w:r>
          </w:p>
        </w:tc>
      </w:tr>
      <w:tr>
        <w:trPr>
          <w:trHeight w:val="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лищное хозяй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«Создание условии для обеспечения качественными услугами ЖКХ и благоустройства муниципального образования Викторовского сельского поселения Краснинского района Смоленской области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»на 2015 год</w:t>
            </w:r>
            <w:r>
              <w:rPr>
                <w:sz w:val="22"/>
              </w:rPr>
              <w:t xml:space="preserve">        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</w:rPr>
              <w:t>Подпрограмма «Модернизация объектов жилищно-коммунального хозяйства в муниципальном образовани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</w:rPr>
              <w:t>Взнос на капитальный ремонт общего имущества в многоквартирных домах на территории посел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0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0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0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</w:rPr>
              <w:t>Муниципальная программа «Создание условии для обеспечения качественными услугами ЖКХ и благоустройства муниципального образования Викторовского сельского поселения Краснинского района Смоленской области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»на 2015 год</w:t>
            </w:r>
            <w:r>
              <w:rPr>
                <w:sz w:val="22"/>
              </w:rPr>
              <w:t xml:space="preserve">         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дпрограмма»Благоустройство территори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оплату электроэнергии, употреблённой на нужды уличного освещ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содержание наружных сетей энергосбережения уличного освещения (техобслуживания и расходные материалы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по погребению умерших(погибших) граждан, не имеющих супруга близких родственников либо законного представителя умерш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оциальная  полити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храна семьи и дет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Непрограмные расходы органов исполнительной в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 xml:space="preserve">Обеспечение детей –сирот и детей, оставшихся без попечения родителей, лиц из их числа жилыми помещениями по договорам социального найм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0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Бюджетные инвестиции в объекты имущественной государственной (муниципальной ) собственности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0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0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0,2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object w:dxaOrig="1103" w:dyaOrig="12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32.25pt;margin-top:9.5pt;width:9.4pt;height:10.7pt;mso-wrap-distance-left:9.05pt;mso-wrap-distance-right:9.05pt;mso-position-horizontal-relative:text;mso-position-vertical-relative:text" filled="t" fillcolor="#FFFFFF" o:ole="">
            <v:imagedata r:id="rId6" o:title=""/>
            <w10:wrap type="tight"/>
          </v:shape>
          <o:OLEObject Type="Embed" ProgID="" ShapeID="ole_rId5" DrawAspect="Content" ObjectID="_190453142" r:id="rId5"/>
        </w:object>
      </w:r>
      <w:r>
        <w:rPr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5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кто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Виктор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  24 » декабря  2014г. №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180"/>
        <w:rPr/>
      </w:pPr>
      <w:r>
        <w:rPr>
          <w:sz w:val="22"/>
          <w:szCs w:val="22"/>
        </w:rPr>
        <w:t>Распределение бюджетных ассигнований на  реализацию муниципальных программам и непрограммных направлениям деятельности  на 2015 год</w:t>
      </w:r>
    </w:p>
    <w:p>
      <w:pPr>
        <w:pStyle w:val="TextBodyIndent"/>
        <w:jc w:val="right"/>
        <w:rPr/>
      </w:pPr>
      <w:r>
        <w:rPr/>
        <w:t>(тыс.руб.)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140"/>
        <w:gridCol w:w="900"/>
        <w:gridCol w:w="540"/>
        <w:gridCol w:w="900"/>
        <w:gridCol w:w="720"/>
        <w:gridCol w:w="823"/>
      </w:tblGrid>
      <w:tr>
        <w:trPr>
          <w:trHeight w:val="273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7"/>
                <w:numId w:val="2"/>
              </w:numPr>
              <w:tabs>
                <w:tab w:val="clear" w:pos="708"/>
                <w:tab w:val="left" w:pos="-142" w:leader="none"/>
              </w:tabs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главного распорядителя бюджет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numPr>
                <w:ilvl w:val="8"/>
                <w:numId w:val="2"/>
              </w:numPr>
              <w:suppressAutoHyphens w:val="true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b/>
                <w:bCs/>
                <w:szCs w:val="20"/>
              </w:rPr>
              <w:t>Подраздел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numPr>
                <w:ilvl w:val="8"/>
                <w:numId w:val="2"/>
              </w:numPr>
              <w:suppressAutoHyphens w:val="true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142"/>
        <w:gridCol w:w="900"/>
        <w:gridCol w:w="540"/>
        <w:gridCol w:w="900"/>
        <w:gridCol w:w="720"/>
        <w:gridCol w:w="823"/>
      </w:tblGrid>
      <w:tr>
        <w:trPr>
          <w:tblHeader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13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икторовского сельского поселения Краснинского района Смоленской области» на 2015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2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2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бщегосударственные расхо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государственных (муниципальных)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,7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,7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бюджетные ассиг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Уплата налогов сборов и иных обязательных платежей в бюджетную систему Российской Федерации платеже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ходы на уплату налог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бюджетные ассиг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Муниципальная программа «Развитие дорожно- транспортного комплекса муниципального образования Викторовского сельского поселения Краснинского района Смоленской области»на 2015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4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</w:rPr>
              <w:t>Поддержание уличной дорожной сети и  автодорог местного значения в  зимний период в  безопасном состоянии для  передвижения транспортных средств и 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4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4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4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рожное хозяйство (дорожные фон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4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4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4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Развитие системы организации движения транспортных средств и пешеходов, и повышения безопасности дорожных условий (дорожные знаки, информационные щиты , дорожная разметка , устройства искусственной неровности, строительство мостков , паспортизация дорог и прочие мероприяти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рожное хозяйство (дорожные фон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а муниципального образования Викторовского сельского поселения Краснинского района Смоленской области » на 2015год           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6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Подпрограмма «Модернизация объектов жилищно-коммунального хозяйства в муниципальном образован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Взнос на капитальный ремонт общего имущества в многоквартирных домах на территории  посе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314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4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4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>
          <w:trHeight w:val="76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дпрограмма «Благоустройство территории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6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оплату электроэнергии, употреблённой на нужды уличного освещ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содержание наружных сетей энергосбережения уличного освещения (техобслуживания и расходные материалы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рочая закупка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по погребению умерших(погибших) граждан, не имеющих супруга близких родственников либо законного представителя умерше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Муниципальная программа «Создания благоприятного предпринимательского климата на территории муниципального образования Викторовского сельского поселения Краснинского района Смоленской области» на 2014-2016го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 xml:space="preserve">Развитие малого и среднего предпринимательства на территории  муниципального образования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Субсидии юридическим лицам (кроме государственных учреждений ) и физическим лицам-производителям товаров, работ, у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Викторовского сельского поселения Краснинского района Смоленской области» на 2014-2016 го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жарная безопасн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 xml:space="preserve">Обеспечение деятельности высшего должностного лица муниципального образования Викторовского сельского поселения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Высшее должностное лицо муниципального образования Викторовского сельского посе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о оплате тру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контрольно-счетных орган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финансовых налоговых и таможенных органов и органов финансового (финансово-бюджетного контро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0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0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</w:rPr>
              <w:t>Расходы на выплаты персоналу (муниципальных) орган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0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езервный фонд Администрации  муниципального образовани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653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Непрограммые расходы органов исполнительной в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</w:tbl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40" w:leader="none"/>
          <w:tab w:val="right" w:pos="9355" w:leader="none"/>
        </w:tabs>
        <w:jc w:val="right"/>
        <w:outlineLvl w:val="0"/>
        <w:rPr>
          <w:color w:val="000000"/>
          <w:spacing w:val="-1"/>
        </w:rPr>
      </w:pPr>
      <w:r>
        <w:rPr/>
        <w:t>Приложение 11</w:t>
      </w:r>
    </w:p>
    <w:p>
      <w:pPr>
        <w:pStyle w:val="Normal"/>
        <w:tabs>
          <w:tab w:val="clear" w:pos="708"/>
          <w:tab w:val="left" w:pos="4600" w:leader="none"/>
          <w:tab w:val="left" w:pos="5160" w:leader="none"/>
          <w:tab w:val="left" w:pos="5820" w:leader="none"/>
          <w:tab w:val="right" w:pos="9751" w:leader="none"/>
        </w:tabs>
        <w:rPr/>
      </w:pPr>
      <w:r>
        <w:rPr/>
        <w:tab/>
        <w:t>к решению Совета депутатов  Викторовского</w:t>
      </w:r>
    </w:p>
    <w:p>
      <w:pPr>
        <w:pStyle w:val="Normal"/>
        <w:tabs>
          <w:tab w:val="clear" w:pos="708"/>
          <w:tab w:val="center" w:pos="4875" w:leader="none"/>
          <w:tab w:val="right" w:pos="9751" w:leader="none"/>
        </w:tabs>
        <w:rPr/>
      </w:pPr>
      <w:r>
        <w:rPr/>
        <w:tab/>
        <w:t xml:space="preserve">                                                                   сельского поселения Краснинского района</w:t>
      </w:r>
    </w:p>
    <w:p>
      <w:pPr>
        <w:pStyle w:val="Normal"/>
        <w:tabs>
          <w:tab w:val="clear" w:pos="708"/>
          <w:tab w:val="center" w:pos="4875" w:leader="none"/>
          <w:tab w:val="right" w:pos="9751" w:leader="none"/>
        </w:tabs>
        <w:rPr/>
      </w:pPr>
      <w:r>
        <w:rPr/>
        <w:tab/>
        <w:t xml:space="preserve">                                                                          Смоленской области    «О бюджете  Викторовского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сельского поселения Краснинского района    Смоленской области</w:t>
      </w:r>
    </w:p>
    <w:p>
      <w:pPr>
        <w:pStyle w:val="Normal"/>
        <w:jc w:val="right"/>
        <w:rPr/>
      </w:pPr>
      <w:r>
        <w:rPr/>
        <w:t>на 2015 год»</w:t>
      </w:r>
    </w:p>
    <w:p>
      <w:pPr>
        <w:pStyle w:val="Normal"/>
        <w:tabs>
          <w:tab w:val="clear" w:pos="708"/>
          <w:tab w:val="left" w:pos="6580" w:leader="none"/>
          <w:tab w:val="right" w:pos="9751" w:leader="none"/>
        </w:tabs>
        <w:rPr>
          <w:u w:val="single"/>
        </w:rPr>
      </w:pPr>
      <w:r>
        <w:rPr/>
        <w:tab/>
        <w:t xml:space="preserve">от « 24» декабря    2014г. № 26 </w:t>
      </w:r>
    </w:p>
    <w:p>
      <w:pPr>
        <w:pStyle w:val="Normal"/>
        <w:tabs>
          <w:tab w:val="clear" w:pos="708"/>
          <w:tab w:val="left" w:pos="6580" w:leader="none"/>
          <w:tab w:val="right" w:pos="9751" w:leader="none"/>
        </w:tabs>
        <w:rPr>
          <w:u w:val="single"/>
        </w:rPr>
      </w:pPr>
      <w:r>
        <w:rPr/>
        <w:t xml:space="preserve">             </w:t>
      </w:r>
    </w:p>
    <w:p>
      <w:pPr>
        <w:pStyle w:val="TextBodyIndent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8"/>
        </w:rPr>
        <w:t>Прогназируемый объем доходов бюджета сельского поселения в 2015 году в части доходов, установленных решением Совета депутатов Викторовского сельского поселения Краснинского района Смоленской области» О создании муниципального дорожного фонда муниципального образования Викторовского сельского поселения Краснинского района Смоленсой областии утверждении Положения о порядке формирования и использования муниципального дорожного фонда муниципального образования Викторовского сельского поселения Краснинского района Смоленской области</w:t>
      </w:r>
    </w:p>
    <w:p>
      <w:pPr>
        <w:pStyle w:val="ConsNormal"/>
        <w:ind w:left="-54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</w:t>
      </w:r>
    </w:p>
    <w:p>
      <w:pPr>
        <w:pStyle w:val="ConsNormal"/>
        <w:ind w:left="-54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left="-54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left="-540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4838"/>
        <w:gridCol w:w="1747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1 00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,9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1 03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4,9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1 03 02000 01 0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Акцизы поп подакцизным товарам (продукции),производимым на территории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4,9</w:t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70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кто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Виктор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 24  »декабря   2014г. №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муниципальных внутренних заимствований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5 год</w:t>
      </w:r>
    </w:p>
    <w:p>
      <w:pPr>
        <w:pStyle w:val="Normal"/>
        <w:ind w:left="-567" w:right="-1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70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>
                <w:b/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2015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бюджетом  сельского поселения от областного  бюдже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бюджетом  сельского поселения от кредит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1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Виктор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О бюджете Виктор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 2015 год</w:t>
      </w:r>
    </w:p>
    <w:p>
      <w:pPr>
        <w:pStyle w:val="Normal"/>
        <w:ind w:firstLine="709"/>
        <w:jc w:val="center"/>
        <w:rPr>
          <w:szCs w:val="20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     от «  24   »  </w:t>
      </w:r>
      <w:r>
        <w:rPr>
          <w:u w:val="single"/>
        </w:rPr>
        <w:t xml:space="preserve">декабря </w:t>
      </w:r>
      <w:r>
        <w:rPr/>
        <w:t>2014 г   №2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Викторовского сельского поселения  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1. Перечень подлежащих предоставлению муниципальных гарантий  в 2015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Иные условия предоставления муниципальных гарантий муниципального образования «Краснинский район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ind w:firstLine="709"/>
        <w:rPr/>
      </w:pPr>
      <w:r>
        <w:rPr/>
        <w:t>2. Общий объем бюджетных ассигнований, предусмотренных на исполнение муниципальных гарантий по возможным гарантийным случаям в 2015 году, − 0,0 тыс. рублей, из них:</w:t>
      </w:r>
    </w:p>
    <w:p>
      <w:pPr>
        <w:pStyle w:val="TextBody"/>
        <w:ind w:firstLine="709"/>
        <w:rPr/>
      </w:pPr>
      <w:r>
        <w:rPr>
          <w:szCs w:val="28"/>
        </w:rPr>
        <w:t>1) за счет источников финансирования дефицита  бюджета сельского поселения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2) </w:t>
      </w:r>
      <w:r>
        <w:rPr>
          <w:sz w:val="28"/>
          <w:szCs w:val="28"/>
        </w:rPr>
        <w:t>за счет расходов 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sectPr>
          <w:type w:val="nextPage"/>
          <w:pgSz w:orient="landscape" w:w="16838" w:h="11906"/>
          <w:pgMar w:left="1077" w:right="567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70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45"/>
        </w:tabs>
        <w:ind w:left="2145" w:hanging="12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0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03"/>
      <w:jc w:val="both"/>
    </w:pPr>
    <w:rPr>
      <w:sz w:val="28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  <w:jc w:val="both"/>
    </w:pPr>
    <w:rPr>
      <w:sz w:val="26"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5:00Z</dcterms:created>
  <dc:creator>Зиновьева Е.А.</dc:creator>
  <dc:description/>
  <cp:keywords/>
  <dc:language>en-US</dc:language>
  <cp:lastModifiedBy>1</cp:lastModifiedBy>
  <cp:lastPrinted>2014-12-30T10:36:00Z</cp:lastPrinted>
  <dcterms:modified xsi:type="dcterms:W3CDTF">2015-01-14T13:26:00Z</dcterms:modified>
  <cp:revision>39</cp:revision>
  <dc:subject/>
  <dc:title>Волковское с п</dc:title>
</cp:coreProperties>
</file>